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99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42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89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329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47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16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337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686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570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45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54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744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75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94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883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