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198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2936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8627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218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0661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0205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5230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1169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1093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0285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088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756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4149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