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1465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5273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1019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8070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1095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25655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6849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7420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7671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3703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9435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014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638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4700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4854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519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2203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