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213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035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729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020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577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712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472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289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444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046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636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804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583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985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411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