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07583451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48913748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