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968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468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56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453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807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576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44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300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315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725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767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049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624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