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13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89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14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83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4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7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8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4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07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2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96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46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1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7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58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2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96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