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8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69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91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64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34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61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83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3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06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87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1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21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95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4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786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