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21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47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21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91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95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79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5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705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39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9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32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58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