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989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576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59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88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133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09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2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5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86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45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3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9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55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95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396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4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301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