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12291015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11974560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