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157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3723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616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105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8811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151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282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1762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383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197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525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594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0625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