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713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503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168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0893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182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4583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351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229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2393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260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500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338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2736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8662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839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5677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597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