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30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392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81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266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52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452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050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67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05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01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478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02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860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19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