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57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269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67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0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83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41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06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05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883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63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63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5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43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