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34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777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044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154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590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78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678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1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58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426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24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746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0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663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80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1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