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318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4022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149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6845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1585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4621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701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638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7624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8135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9494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8903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6351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0826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149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