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434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185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568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281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471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743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45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199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641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385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100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56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65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