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683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422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934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04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23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00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80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52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51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401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32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2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78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31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868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701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