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40605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480962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108755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704534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305751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71701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733523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073478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873220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402037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949932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187342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413538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526900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608599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