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543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1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9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556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681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733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72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543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714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213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959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624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482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