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49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9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57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87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03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35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21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95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11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28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31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596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17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867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53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95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03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