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620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700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974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211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547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714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656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842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346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86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802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555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903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714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202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