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202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186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586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259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989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726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670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932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134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088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241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76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918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