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00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057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681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216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799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891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5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46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68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286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2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57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09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184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98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44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641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