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7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483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57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09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40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25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397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171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16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36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48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583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5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77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798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