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089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644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111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598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606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54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716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90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298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273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966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537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100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