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0043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9793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3270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5812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0195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3465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74360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9596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6216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5656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747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699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9870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635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4112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1174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3296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