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2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49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6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57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0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01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85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68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2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24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24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8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33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91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73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