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82019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38505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3306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