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445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142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413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573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358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20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7431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088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5604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48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933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499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1478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