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002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609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799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495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768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828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194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045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1587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570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427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007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8482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846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267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630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728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