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78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19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2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1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84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293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2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77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86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97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06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35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354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938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681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