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66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99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71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8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20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88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851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56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563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34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1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035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