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090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101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417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797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986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618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071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460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598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217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653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40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83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121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702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654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589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