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782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853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694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033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307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840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702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538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930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80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608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34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881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072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032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