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88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25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900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354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7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545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13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8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174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624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525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36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590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