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68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24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5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01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16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31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97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86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66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52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6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58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265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544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02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6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40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