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320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52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683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647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193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249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525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617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494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873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188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907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438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079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15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