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2317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784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9668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0529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8789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55164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10763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8067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28275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60618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4078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88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2745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