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80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77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13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86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8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54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65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40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792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42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26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0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025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21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59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95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0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