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87073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036208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285882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003819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421888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362926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098356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627709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275826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2439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329864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815239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676413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720569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776486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