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969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3075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9226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6381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146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8695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6442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450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2694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0087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963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826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980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