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100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109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692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759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677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70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079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19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75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77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357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8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13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672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175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396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743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