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761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959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1604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5585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6696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5124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6290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2052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0849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6479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5699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6630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30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4488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9044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