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63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311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8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633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81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33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19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2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950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85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3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6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4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