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60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63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099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725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490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091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916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997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071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72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799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430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276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294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330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978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27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