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123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0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46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78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467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2525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769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056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811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561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509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828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9075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0486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2209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