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9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13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307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1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0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1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92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58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50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9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66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051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67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5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91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