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04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39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3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3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07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54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56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27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47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0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04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708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6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335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74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